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07642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03028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99617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26638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8349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38308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67141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27628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07071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00989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73947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50339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66089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76602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83148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