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9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40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03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39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50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60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94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49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97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9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2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349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