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274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885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2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8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761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82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87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51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84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903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9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467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05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4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86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65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9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