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87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310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31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54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6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56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40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4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12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871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60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313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153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58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02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