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980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685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125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290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245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312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743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171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750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565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904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964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887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