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295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360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0802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0136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780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055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447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2247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513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5624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11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486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3268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443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967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938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305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