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1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184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74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5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692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52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173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4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71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10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4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27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65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97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46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