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23871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01543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3278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