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21082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7009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07940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62353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7374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4552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348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3059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925397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32773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74173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321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8234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