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859361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06253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67175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0952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2218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44414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9684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7080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0162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9650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99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2897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200590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7966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5720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3527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1175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