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93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14124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06229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2472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29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95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3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452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3077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13168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4144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73315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150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4322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3898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