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53160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31880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