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9807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63284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0285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92403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16951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49358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57079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7842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31760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55316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91730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19545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148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