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68352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0230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12028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5987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9608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8286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4922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65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9368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78376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8017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5181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799649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3108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007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751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1133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