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113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8641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046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210345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2172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3573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72358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0625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8551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359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341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83273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2308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98240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31333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