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608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122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2186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7165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3295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0279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3348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9878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610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3364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069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343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1076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