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49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002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726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60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76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232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007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703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455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08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882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315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590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650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809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21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