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17535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30473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60125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33769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94364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34694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80498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92819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41083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21307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2829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08467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96745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14645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3618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