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221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819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484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255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2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5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056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376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344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139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27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431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373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