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170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41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94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11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25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5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3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834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604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35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2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31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40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2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87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61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88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