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99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97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6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29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74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2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363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05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309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48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64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40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0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21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2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