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938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851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002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56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375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21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54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00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431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81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7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15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884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