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253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542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366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955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581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495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381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493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072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105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741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566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65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985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381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873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266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