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67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799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303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140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02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887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729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84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411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092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680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303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358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907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986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