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017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6549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0704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4229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8310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6521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49885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46913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78500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64042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752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84824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8974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