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259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100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838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441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270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175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738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513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449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220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363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117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400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202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510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818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156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