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37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2810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1593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2257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1565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4620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0272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694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57252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0514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2214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7274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6435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1355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2729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