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5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59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946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892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439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716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817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693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880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2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37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715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408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