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90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9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95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73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524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27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58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98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930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45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74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3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051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51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1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028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71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