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352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102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098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217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712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440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66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633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529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539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052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521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034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296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912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