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03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77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066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14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30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9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28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56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82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33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2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3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68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