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489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65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31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372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19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287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09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859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87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829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103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09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9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813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05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849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747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