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2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20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23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85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30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36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6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3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092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7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31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237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16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