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42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010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228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704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358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541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74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85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20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45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051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092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96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