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826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0978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5294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76642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68854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96068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2131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67062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28895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8297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3156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128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1167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7729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31852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4486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92406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