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721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319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785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9312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8016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9190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1636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586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5799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6584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3030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2953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688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0170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9006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