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17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95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17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425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05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26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18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2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73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9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1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5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