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146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627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032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68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617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438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614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75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856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22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81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39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97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169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13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181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997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