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42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70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9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672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61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43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81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9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82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99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837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38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50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62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46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