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359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8188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7226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745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779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289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6732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0380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6462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140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644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22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071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