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1973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960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01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741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006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326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616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412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01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605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683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181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214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491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221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749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061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