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296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109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5147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8045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035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907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3683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861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555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621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98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88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58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37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90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