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135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813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192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637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20976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826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477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543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02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628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47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07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900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