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635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602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400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5025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58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211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50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341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840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508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567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907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145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7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213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349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63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