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16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63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312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47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510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9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44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549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16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221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464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840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620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976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003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