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55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288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43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76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82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74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56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48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79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0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9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44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34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