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54633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81780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53780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33954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16196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74919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32606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50575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14736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15268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61938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01104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55897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07905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38472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85908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40707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