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359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347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118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287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156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737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681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733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420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977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347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238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1118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434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5601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