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07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641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984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054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292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346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450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308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454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267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193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162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421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