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917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38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043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740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77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07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824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35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37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620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297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417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136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83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17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53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539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